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haracter Sketch Assignmen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Choose either Roger or Mrs. Luella Bates Washington Jones (from “Thank You Ma’am”) as the subject of your character sketch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se the handout provided to help you gather ideas to include in your character sketch.  Place your ideas on a graphic organizer (a character web would work well).  Remember that every idea you include in your writing must be supported by evidence from the story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Your character sketch will be five paragraphs long.  Each paragraph should be four to six sentences long.  All the ideas in a paragraph will support the main idea of the paragraph.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he following guideline could be used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Paragraph 1:  Include the character’s name and identity, including the conflict she or he faces.  Include the title and author of the story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Paragraph 2:  Physical description, including actions and speech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Paragraph 3:  How other characters in the story feel about the character and their reactions to him/her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Paragraph 4:  Personality traits of the character at the beginning of the story and how the character changes throughout the story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Paragraph 5:  Your opinion about the character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inal copy work is required (typed or blue or black ink)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or evaluation, I will be focusing on your word choice, sentence fluency, and conventions as well as the content of your character sketch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57:00Z</dcterms:created>
  <dc:creator>nbdoe</dc:creator>
  <dc:description/>
  <cp:keywords/>
  <dc:language>en-US</dc:language>
  <cp:lastModifiedBy>nbdoe</cp:lastModifiedBy>
  <dcterms:modified xsi:type="dcterms:W3CDTF">2007-10-17T01:15:00Z</dcterms:modified>
  <cp:revision>1</cp:revision>
  <dc:subject/>
  <dc:title>Character Sketch Assignment</dc:title>
</cp:coreProperties>
</file>